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ri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pplications included in the demo package i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hich allows you to work with matrices as you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k is a block file "Matrix.blk"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example matrices.  I will provide here some samp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trices with answers along with the associated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calculator.  To load the matrices, get into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 the file "matrix" and exit from the editor.  Then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which creates the new matrix variabl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second screen which initializes the matrices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are ready to start entering matri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o operate on a different set of matrices, simp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(screen #3) and enter new values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t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4  6 -1 |          |  2 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=  | 3  0  2 |    b  =  |  0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 -2  5 |          | -1  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follows, the symbol ' will indicate the transpose of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'b means the transpose of matrix a times matrix 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^ indicates an exponent.  For example, a^2 is the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(a*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y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    Command          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9  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       Display(a*b)        |  4  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-3  1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7  2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'b       Display((a,t)*b)    | 14  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-7   8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'a       Display((b,t)*a)    |  7  14  -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21  20   8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33  26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^2       Display(a*a)        | 14  14  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3  -4  2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20   4  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'       Display(b*(b,t))    |  4   1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6   2   5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'b       Display((b,t)*b)    |  5  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6  21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)'     Display((a*b),t)    |  9   4  -3 |   =  b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20  16  12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