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64.exe 2/4/94        directory of .D64 (C64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utility for easier manage the D64 of C64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 in the display the BAM disk because ,i don't know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M sector.Please help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2BIN.exe  5/4/94</w:t>
        <w:tab/>
        <w:t xml:space="preserve">copy file .D64 to file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file must be writ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"MORTAL K"</w:t>
        <w:tab/>
        <w:t>PRG     (with the dir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2bin disk.D64 "MORTAL K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the RE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xcuse me for my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