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uida all’uso dei files allegati</w:t>
      </w:r>
    </w:p>
    <w:p>
      <w:pPr>
        <w:pStyle w:val="Normal"/>
        <w:bidi w:val="0"/>
        <w:jc w:val="both"/>
        <w:rPr/>
      </w:pPr>
      <w:r>
        <w:rPr/>
        <w:t>realizzata da V.Bertola il 9/4/95</w:t>
      </w:r>
    </w:p>
    <w:p>
      <w:pPr>
        <w:pStyle w:val="Normal"/>
        <w:bidi w:val="0"/>
        <w:jc w:val="both"/>
        <w:rPr/>
      </w:pPr>
      <w:r>
        <w:rPr/>
      </w:r>
    </w:p>
    <w:p>
      <w:pPr>
        <w:pStyle w:val="Normal"/>
        <w:bidi w:val="0"/>
        <w:jc w:val="both"/>
        <w:rPr/>
      </w:pPr>
      <w:r>
        <w:rPr/>
        <w:t>Ho preparato alcune brevi istruzioni allo scopo di permettere una immediata comprensione dei files presenti sui dischetti. Poichè, credo, non tutti i membri del Comitato hanno dimestichezza con gli archivi e con Excel ho scritto una breve premessa per mostrarne le possibilità essenziali.</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unicazione ai membri del CPD</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n seguito alle osservazioni fatte durante la nostra ultima seduta (5 aprile), mi sono rivolto a vari uffici dell’Ateneo ottenendo le seguenti cose:</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il computer a suo tempo acquistato dal CPD è attualmente situato nell’ufficio Diritto allo Studio del Nucleo Programmazione e Sviluppo (la porta accanto al nostro ufficio), ed è utilizzato saltuariamente dal NPS. Tale computer potrà essere utilizzato da qualsiasi membro del Comitato che ne abbia bisogno, almeno negli orari in cui non è già in uso. Su tale macchina dovrebbe all’inizio della prossima settimana (10/4 circa) venire installata la versione 5.0 di Microsoft Excel, che a differenza della 4.0 permette la programmazione diretta di procedure statistiche (le stesse con cui ho estratto i dati che vi mando). Per usare la macchina è necessario avere una password (che forse sarà cambiata a breve, per cui in caso di necessità bisogna chiedere alla sig.ra Negro).</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tale computer è stato collegato sulla rete di Workgroup del NPS (ossia, non è collegato sulla rete globale del Politecnico, ma solo ai computer del NPS). Tuttavia, a breve termine anche il SIA dovrebbe connettersi a tale rete, per cui (ne ho già parlato con la dott.ssa Tomassetti) appena sarà possibile una parte del disco rigido del nostro computer verrà “condivisa” con uno dei computer del SIA, ossia la dott.ssa Tomassetti potrà scriverci i suoi files senza muoversi dal suo ufficio. Appena ciò sarà fatto, tutte le elaborazioni effettuate dal SIA per il CPD dovrebbero venire regolarmente scaricate sotto forma di file su tale parte del nostro disco rigido, in modo che qualsiasi membro del CPD possa averle a disposizione.</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ho anche richiesto che il nostro computer venga connesso alla rete generale del Politecnico e che il CPD riceva su di essa un’area abilitata al dialogo verso l’interno e l’esterno (Internet compresa). Allo scopo di ottenere quanto sopra, che potrebbe esserci molto utile sia per sperimentare forme di comunicazione con i docenti e di spedizione dei loro dati via rete, sia per effettuare una esplorazione su Internet verso le altre università europee per capire se e come rendono disponibili verso l’esterno dati statistici analoghi ai nostri, nonchè allo scopo di verificare se sia possibile la pubblicazione informatica dei nostri dati, io e il prof. Gola ci rivolgeremo prossimamente al prof. Mezzalama, direttore del CISIP.</w:t>
      </w:r>
    </w:p>
    <w:p>
      <w:pPr>
        <w:pStyle w:val="Normal"/>
        <w:bidi w:val="0"/>
        <w:ind w:left="283" w:hanging="283"/>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uto dei dischetti</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o 1</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LEGGIMI.TXT</w:t>
        <w:tab/>
        <w:t>Testo che rimanda a questa guida</w:t>
      </w:r>
    </w:p>
    <w:p>
      <w:pPr>
        <w:pStyle w:val="Normal"/>
        <w:bidi w:val="0"/>
        <w:jc w:val="both"/>
        <w:rPr/>
      </w:pPr>
      <w:r>
        <w:rPr/>
        <w:t>GUIDA.DOC</w:t>
        <w:tab/>
        <w:tab/>
        <w:t>La presente guida</w:t>
      </w:r>
    </w:p>
    <w:p>
      <w:pPr>
        <w:pStyle w:val="Normal"/>
        <w:bidi w:val="0"/>
        <w:jc w:val="both"/>
        <w:rPr/>
      </w:pPr>
      <w:r>
        <w:rPr/>
        <w:t>ARJ.EXE</w:t>
        <w:tab/>
        <w:tab/>
        <w:t>Programma di archiviazione</w:t>
      </w:r>
    </w:p>
    <w:p>
      <w:pPr>
        <w:pStyle w:val="Normal"/>
        <w:bidi w:val="0"/>
        <w:jc w:val="both"/>
        <w:rPr/>
      </w:pPr>
      <w:r>
        <w:rPr/>
        <w:t>AGGREG.ARJ</w:t>
        <w:tab/>
        <w:t>Archivio contenente i files:</w:t>
      </w:r>
    </w:p>
    <w:p>
      <w:pPr>
        <w:pStyle w:val="Normal"/>
        <w:bidi w:val="0"/>
        <w:jc w:val="both"/>
        <w:rPr/>
      </w:pPr>
      <w:r>
        <w:rPr/>
        <w:tab/>
        <w:t>STATIST.XLW</w:t>
        <w:tab/>
        <w:t>Cartella di lavoro Microsoft Excel 4.0 contenente alcune elaborazioni</w:t>
      </w:r>
    </w:p>
    <w:p>
      <w:pPr>
        <w:pStyle w:val="Normal"/>
        <w:bidi w:val="0"/>
        <w:jc w:val="both"/>
        <w:rPr/>
      </w:pPr>
      <w:r>
        <w:rPr/>
        <w:tab/>
        <w:tab/>
        <w:tab/>
        <w:tab/>
        <w:t xml:space="preserve">sui dati del supero degli esami di Ingegneria effettuate da me </w:t>
        <w:tab/>
        <w:tab/>
        <w:tab/>
        <w:tab/>
        <w:tab/>
        <w:t>[scompattata occupa circa 1.5 Mb]</w:t>
      </w:r>
    </w:p>
    <w:p>
      <w:pPr>
        <w:pStyle w:val="Normal"/>
        <w:bidi w:val="0"/>
        <w:jc w:val="both"/>
        <w:rPr/>
      </w:pPr>
      <w:r>
        <w:rPr/>
        <w:tab/>
        <w:t>QUEST.XLS</w:t>
        <w:tab/>
        <w:tab/>
        <w:t>Foglio di lavoro Microsoft Excel 4.0 contenente la versione</w:t>
        <w:tab/>
        <w:tab/>
        <w:tab/>
        <w:tab/>
        <w:tab/>
        <w:tab/>
        <w:t>informatica del foglio riassuntivo della lettura dei questionari che ci è</w:t>
      </w:r>
    </w:p>
    <w:p>
      <w:pPr>
        <w:pStyle w:val="Normal"/>
        <w:bidi w:val="0"/>
        <w:jc w:val="both"/>
        <w:rPr/>
      </w:pPr>
      <w:r>
        <w:rPr/>
        <w:tab/>
        <w:tab/>
        <w:tab/>
        <w:tab/>
        <w:t>stato dato nella scorsa riunione [circa 200 Kb]</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o 2</w:t>
      </w:r>
    </w:p>
    <w:p>
      <w:pPr>
        <w:pStyle w:val="Normal"/>
        <w:bidi w:val="0"/>
        <w:jc w:val="both"/>
        <w:rPr/>
      </w:pPr>
      <w:r>
        <w:rPr/>
      </w:r>
    </w:p>
    <w:p>
      <w:pPr>
        <w:pStyle w:val="Normal"/>
        <w:bidi w:val="0"/>
        <w:jc w:val="both"/>
        <w:rPr/>
      </w:pPr>
      <w:r>
        <w:rPr/>
        <w:t>ARJ.EXE</w:t>
        <w:tab/>
        <w:tab/>
        <w:t>Programma di archiviazione</w:t>
      </w:r>
    </w:p>
    <w:p>
      <w:pPr>
        <w:pStyle w:val="Normal"/>
        <w:bidi w:val="0"/>
        <w:jc w:val="both"/>
        <w:rPr/>
      </w:pPr>
      <w:r>
        <w:rPr/>
        <w:t>ESAMI.ARJ</w:t>
        <w:tab/>
        <w:tab/>
        <w:t>Archivio contenente i files:</w:t>
      </w:r>
    </w:p>
    <w:p>
      <w:pPr>
        <w:pStyle w:val="Normal"/>
        <w:bidi w:val="0"/>
        <w:jc w:val="both"/>
        <w:rPr/>
      </w:pPr>
      <w:r>
        <w:rPr/>
        <w:tab/>
        <w:t>ESAMITOT.XLS</w:t>
        <w:tab/>
        <w:t xml:space="preserve">Foglio di lavoro Microsoft Excel 4.0 contenente la versione </w:t>
        <w:tab/>
        <w:tab/>
        <w:tab/>
        <w:tab/>
        <w:tab/>
        <w:t xml:space="preserve">informatica del libro delle statistiche sul supero esami di Ingegneria </w:t>
        <w:tab/>
        <w:tab/>
        <w:tab/>
        <w:tab/>
        <w:t>[circa 5 Mb]</w:t>
      </w:r>
    </w:p>
    <w:p>
      <w:pPr>
        <w:pStyle w:val="Normal"/>
        <w:bidi w:val="0"/>
        <w:jc w:val="both"/>
        <w:rPr/>
      </w:pPr>
      <w:r>
        <w:rPr/>
      </w:r>
    </w:p>
    <w:p>
      <w:pPr>
        <w:pStyle w:val="Normal"/>
        <w:bidi w:val="0"/>
        <w:jc w:val="both"/>
        <w:rPr/>
      </w:pPr>
      <w:r>
        <w:rPr/>
        <w:t>NOTA: Al momento non ho a disposizione alcun file per Architettura (supero esami)!</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 estrarre i files dagli archivi (dal prompt di MS-DO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ntrodurre il dischetto interessato nel drive. Selezionare il drive immettendo il comando</w:t>
      </w:r>
    </w:p>
    <w:p>
      <w:pPr>
        <w:pStyle w:val="Normal"/>
        <w:bidi w:val="0"/>
        <w:jc w:val="both"/>
        <w:rPr/>
      </w:pPr>
      <w:r>
        <w:rPr/>
        <w:t>A:</w:t>
      </w:r>
    </w:p>
    <w:p>
      <w:pPr>
        <w:pStyle w:val="Normal"/>
        <w:bidi w:val="0"/>
        <w:jc w:val="both"/>
        <w:rPr/>
      </w:pPr>
      <w:r>
        <w:rPr/>
        <w:t>quindi immettere il comando</w:t>
      </w:r>
    </w:p>
    <w:p>
      <w:pPr>
        <w:pStyle w:val="Normal"/>
        <w:bidi w:val="0"/>
        <w:jc w:val="both"/>
        <w:rPr/>
      </w:pPr>
      <w:r>
        <w:rPr/>
        <w:t>ARJ X nomearchivio destinazione</w:t>
      </w:r>
    </w:p>
    <w:p>
      <w:pPr>
        <w:pStyle w:val="Normal"/>
        <w:bidi w:val="0"/>
        <w:jc w:val="both"/>
        <w:rPr/>
      </w:pPr>
      <w:r>
        <w:rPr/>
        <w:t>dove al posto di nomearchivio va scritto il nome dell’archivio (AGGREG.ARJ oppure ESAMI.ARJ) e al posto di destinazione va scritta la directory (cassetto) di destinazione (es. C:\ oppure C:\EXCEL oppure C:\EXCEL\FOGLI\CPD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cune indicazioni per l’uso di Excel</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Per chi non è pratico con Excel, ecco alcune brevi indicazioni:</w:t>
      </w:r>
    </w:p>
    <w:p>
      <w:pPr>
        <w:pStyle w:val="Normal"/>
        <w:bidi w:val="0"/>
        <w:jc w:val="both"/>
        <w:rPr/>
      </w:pPr>
      <w:r>
        <w:rPr/>
      </w:r>
    </w:p>
    <w:p>
      <w:pPr>
        <w:pStyle w:val="Normal"/>
        <w:bidi w:val="0"/>
        <w:jc w:val="both"/>
        <w:rPr/>
      </w:pPr>
      <w:r>
        <w:rPr/>
        <w:t>Per aprire un foglio o una cartella di lavoro, selezionare Apri dal menu File, quindi cercare e selezionare il foglio da aprire.</w:t>
      </w:r>
    </w:p>
    <w:p>
      <w:pPr>
        <w:pStyle w:val="Normal"/>
        <w:bidi w:val="0"/>
        <w:jc w:val="both"/>
        <w:rPr/>
      </w:pPr>
      <w:r>
        <w:rPr/>
      </w:r>
    </w:p>
    <w:p>
      <w:pPr>
        <w:pStyle w:val="Normal"/>
        <w:bidi w:val="0"/>
        <w:jc w:val="both"/>
        <w:rPr/>
      </w:pPr>
      <w:r>
        <w:rPr/>
        <w:t>Per muoversi sul foglio è possibile usare le barre di scorrimento situate sul bordo destro e inferiore dello schermo, oppure i tasti cursore. Nel caso di lunghi elenchi che abbiano all’inizio alcune righe o colonne di intestazione che spiegano il significato dei contenuti delle varie celle dell’elenco, è possibile bloccare alcune parti dello schermo in modo che, muovendosi, esse restino fisse permettendo di continuare a leggere l’intestazione, che, altrimenti, sparirebbe dallo schermo mentre ci si muove. Per fare ciò, evidenziare (cliccandovi sopra con il mouse) la prima cella della prima riga immediatamente sottostante all’intestazione (nel caso l’intestazione sia sulle prime righe) o sulla prima cella della prima colonna immediatamente a destra dell’intestazione (nel caso l’intestazione sia sulle prime colonne, ad esempio nelle tabelle sui carichi didattici o sui superi per dipartimento) e selezionare quindi Blocca riquadri dal menu Finestra. Per sbloccare, selezionare dallo stesso menu Sblocca riquadri.</w:t>
      </w:r>
    </w:p>
    <w:p>
      <w:pPr>
        <w:pStyle w:val="Normal"/>
        <w:bidi w:val="0"/>
        <w:jc w:val="both"/>
        <w:rPr/>
      </w:pPr>
      <w:r>
        <w:rPr/>
      </w:r>
    </w:p>
    <w:p>
      <w:pPr>
        <w:pStyle w:val="Normal"/>
        <w:bidi w:val="0"/>
        <w:jc w:val="both"/>
        <w:rPr/>
      </w:pPr>
      <w:r>
        <w:rPr/>
        <w:t>E’ possibile ingrandire o restringere la parte di foglio visualizzata tramite il comando Zoom (dal menu Visualizza, credo).</w:t>
      </w:r>
    </w:p>
    <w:p>
      <w:pPr>
        <w:pStyle w:val="Normal"/>
        <w:bidi w:val="0"/>
        <w:jc w:val="both"/>
        <w:rPr/>
      </w:pPr>
      <w:r>
        <w:rPr/>
      </w:r>
    </w:p>
    <w:p>
      <w:pPr>
        <w:pStyle w:val="Normal"/>
        <w:bidi w:val="0"/>
        <w:jc w:val="both"/>
        <w:rPr/>
      </w:pPr>
      <w:r>
        <w:rPr/>
        <w:t>Le mie elaborazioni statistiche sono raccolte nella cartella STATIST.XLW. Una cartella è un insieme di fogli; è possibile muoversi da un foglio all’altro della cartella utilizzando i bottoni, con raffigurate sopra delle pagine con l’angolo tagliato, che si trovano nell’angolo in basso a destra dello schermo. Nella stessa posizione si trova un terzo bottone che permette di richiamare il sommario, ossia l’elenco dei fogli contenuti (che è anche, credo, quello che appare aprendo la cartella). Dal sommario è possibile vedere un foglio qualunque premendo due volte con il mouse sull’icona del foglio corrispondente nel sommario. NOTA: per chi usa Excel 5.0 le cose sono diverse: l’elenco dei fogli nella cartella appare direttamente in basso, in orizzontale, ed è possibile muoversi selezionando il foglio desiderato in tale elenco e/o premendo i pulsanti posti in basso a sinistr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uto dei fogli</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QUEST.XL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Esso contiene semplicemente l’elenco dei questionari letti con le relative medie per ogni risposta. Al momento, l’unica attribuzione sicura è tra il pacco di schede in questione e il cognome del docente; anche i codici non sono certi, oppure può comparire nell’elenco un solo codice quando in realtà ve ne sono di più, eccetera.</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ESAMITOT.XL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Questo foglio è un lungo elenco che ho ricevuto dal SIA, corrispondente al libro dei superi di Ingegneria. Ad ogni corso corrispondono un certo numero di righe; ognuna di essa rappresenta una singola sessione, ossia un singolo punto della curva cumulativa che compare nei grafici stampati.</w:t>
      </w:r>
    </w:p>
    <w:p>
      <w:pPr>
        <w:pStyle w:val="Normal"/>
        <w:bidi w:val="0"/>
        <w:jc w:val="both"/>
        <w:rPr/>
      </w:pPr>
      <w:r>
        <w:rPr/>
        <w:t>Ecco il significato delle colonne:</w:t>
      </w:r>
    </w:p>
    <w:p>
      <w:pPr>
        <w:pStyle w:val="Normal"/>
        <w:bidi w:val="0"/>
        <w:jc w:val="both"/>
        <w:rPr/>
      </w:pPr>
      <w:r>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atricola del docente</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ome del corso</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no della sessione di esami considerata</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ssione di esami considerata (secondo i codici riportati sul libro stampato)</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lonne non significative (dati non affidabili)</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umero cumulativo di superi per gli iscritti 92-93 a tutta la sessione considerata</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me G, per iscritti 93-94</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dici del corso 92-93 (se vuoto, il corso non esisteva)</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dici del corso 93-94 (se vuoto, il corso non esisteva)</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ercentuale cumulativa di superi per gli iscritti 92-93 a tutta la sessione considerata (= G/M)</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me K, per 93-94 (= H/N)</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otale iscritti al corso nel 92-93</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otale iscritti al corso nel 93-94</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ipartimento del docente (secondo codici che ho “decrittato” in AGGREG.XLS)</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ocente del corso</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de del corso (“.” = Corsi di laurea di Torino)</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umero di abbandoni (persone che, ottenuta la frequenza, non si sono più iscritte negli anni successivi) per 92-93</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umero di abbandoni 93-94</w:t>
            </w:r>
          </w:p>
          <w:p>
            <w:pPr>
              <w:pStyle w:val="Normal"/>
              <w:bidi w:val="0"/>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Qualifica del docente (secondo i codici riportati sul libro stampato; se vuoto, è ignota)</w:t>
            </w:r>
          </w:p>
          <w:p>
            <w:pPr>
              <w:pStyle w:val="Normal"/>
              <w:bidi w:val="0"/>
              <w:jc w:val="both"/>
              <w:rPr/>
            </w:pPr>
            <w:r>
              <w:rPr/>
            </w:r>
          </w:p>
        </w:tc>
      </w:tr>
    </w:tbl>
    <w:p>
      <w:pPr>
        <w:pStyle w:val="Normal"/>
        <w:bidi w:val="0"/>
        <w:jc w:val="both"/>
        <w:rPr/>
      </w:pPr>
      <w:r>
        <w:rPr/>
      </w:r>
    </w:p>
    <w:p>
      <w:pPr>
        <w:pStyle w:val="Normal"/>
        <w:bidi w:val="0"/>
        <w:jc w:val="both"/>
        <w:rPr/>
      </w:pPr>
      <w:r>
        <w:rPr/>
        <w:t>Compare poi, per la maggior parte dei corsi, una riga avente come anno “9999”; in questa riga sono riportati nelle colonne G e H il totale degli iscritti e nelle colonne E e F il totale delle persone ancora in attesa di sostenere l’esame avendo ottenuto la frequenza. Se la riga non compare, significa che tutti gli iscritti hanno già sostenuto l’esame entro il 31-1-95.</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rtella AGGREG.XLW</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Questa cartella contiene tutte le elaborazioni da me effettuate mediante programmi in Excel 5.0 (che hanno richiesto un bel po’ di giorni per lo sviluppo, ma adesso ci sono e possono essere fatti girare in futuro se i dati continueranno ad essere forniti dal SIA nel formato di ESAMITOT.XLS; essi possono essere facilmente adattati ad Architettura, solo cambiando i nomi dei dipartimenti e cose simili).</w:t>
      </w:r>
    </w:p>
    <w:p>
      <w:pPr>
        <w:pStyle w:val="Normal"/>
        <w:bidi w:val="0"/>
        <w:jc w:val="both"/>
        <w:rPr/>
      </w:pPr>
      <w:r>
        <w:rPr/>
        <w:t>Le elaborazioni riguardano la sola Facoltà di Ingegneria, sia perchè avevo solo i dati su di essa, sia perchè non conosco abbastanza Architettura da realizzare elaborazioni analoghe per essa.</w:t>
      </w:r>
    </w:p>
    <w:p>
      <w:pPr>
        <w:pStyle w:val="Normal"/>
        <w:bidi w:val="0"/>
        <w:jc w:val="both"/>
        <w:rPr/>
      </w:pPr>
      <w:r>
        <w:rPr/>
        <w:t>La cartella contiene un certo numero di fogli che adesso descriverò:</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DISTRIBUZIONI:</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Contiene (dopo una parte iniziale che serve solo come dati per i grafici) cinque grafici, quattro dei quali rappresentano la distribuzione dei corsi in base al supero e al numero di iscritti (ci saranno quindi utili, spero, per differenziare le soglie in base agli iscritti). Il primo grafico è invece un ingrandimento di una parte del secondo.</w:t>
      </w:r>
    </w:p>
    <w:p>
      <w:pPr>
        <w:pStyle w:val="Normal"/>
        <w:bidi w:val="0"/>
        <w:jc w:val="both"/>
        <w:rPr/>
      </w:pPr>
      <w:r>
        <w:rPr/>
        <w:t>I quattro ultimi grafici riguardano rispettivamente:</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Corsi di Laurea (qualunque sede), supero a due appelli dal termine del corso, anno 1993-94</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Corsi di Laurea (qualunque sede), supero a dieci appelli dal termine del corso, anno 1992-93</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Corsi di Diploma (qualunque sede escluso Teledidattico), supero a due appelli, 1993-94</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Corsi di Diploma (qualunque sede escluso Teledidattico), supero a dieci appelli, 1992-93</w:t>
      </w:r>
    </w:p>
    <w:p>
      <w:pPr>
        <w:pStyle w:val="Normal"/>
        <w:bidi w:val="0"/>
        <w:ind w:left="283" w:hanging="283"/>
        <w:rPr/>
      </w:pPr>
      <w:r>
        <w:rPr/>
        <w:t>In ascissa vi sono le percentuali di supero dei corsi; per ciascuna delle quattro curve, corrispondenti a quattro diverse fasce di iscritti, l’ordinata corrisponde alla percentuale di corsi rispetto al totale della fascia (riportato in una tabella nelle righe 69-72) che hanno una percentuale di supero minore o uguale rispetto al valore in ascissa (ossia, sono curve cumulativ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SUPERI PER DIPARTIMENTO:</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Contiene una serie di tabelle, ciascuna riguardante un particolare sottoinsieme di corsi (C.L. Torino, C.L. Vercelli...) più una totale; in ognuna di esse sono elencati i dipartimenti che offrono corsi alla Facoltà, e per ognuno, su ciascuna riga, sono indicati - prima per il 92-93, poi per il 93-94, il numero di corsi e di iscritti (pari alla somma dei valori dei corsi tenuti da personale del dipartimento), il rapporto iscritti per corso, i valori e le percentuali (sempre ottenuti dividendo il totale dei corsi per gli iscritti totali) di abbandono, supero dopo due e (per il 92-93) dieci appelli, supero “attuale” (al 31-1-95).</w:t>
      </w:r>
    </w:p>
    <w:p>
      <w:pPr>
        <w:pStyle w:val="Normal"/>
        <w:bidi w:val="0"/>
        <w:jc w:val="both"/>
        <w:rPr/>
      </w:pPr>
      <w:r>
        <w:rPr/>
        <w:t>Sono inoltre presenti alcune tabelle che presentano i dipartimenti ordinati per rapporto iscritti/corso, supero dopo due appelli, supero attuale, in modo da vedere le differen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RIASSUNTO CARICHI:</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Le prime due tabelle riguardano tutta la Facoltà, per il 92-93 e 93-94 rispettivamente, e sono divise in orizzontale in una serie di blocchi di sei colonne ciascuno, riguardanti prima il totale, quindi i soli professori ordinari, poi i soli associati, e così via. Per ciascun dipartimento e per ciascuna qualifica, in ogni blocco è possibile leggere il numero totale di docenti, corsi e iscritti, più i rapporti iscritti/docente, iscritti/corso, corsi/docente.</w:t>
      </w:r>
    </w:p>
    <w:p>
      <w:pPr>
        <w:pStyle w:val="Normal"/>
        <w:bidi w:val="0"/>
        <w:jc w:val="both"/>
        <w:rPr/>
      </w:pPr>
      <w:r>
        <w:rPr/>
        <w:t>Nelle altre due tabelle, i blocchi in orizzontale riguardano diversi sottoinsiemi di corsi (C.L. Torino, C.L. Vercelli...), mentre su ciascuna riga sono poste le diverse qualifiche; per ciascuna qualifica e ciascun sottoinsieme si possono leggere il numero di corsi, di iscritti, e il rapporto iscritti/corso.</w:t>
      </w:r>
    </w:p>
    <w:p>
      <w:pPr>
        <w:pStyle w:val="Normal"/>
        <w:bidi w:val="0"/>
        <w:jc w:val="both"/>
        <w:rPr/>
      </w:pPr>
      <w:r>
        <w:rPr/>
        <w:t>Va rilevata l’esistenza di un gran numero di docenti la cui qualifica è ignota (“non identificati”)!</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STATISTICHE DOCENTI:</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Per ciascun docente (l’ordine è per numero di matricola), a cui corrisponde una riga, sono riportati, per ciascuno dei due anni 92-93 e 93-94, il numero di corsi tenuti e il numero totale di iscritti ad essi, prima per sottoinsiemi di corsi (Laurea Torino, Laurea Vercelli...), poi in total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o STATISTICHE TORINO:</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Per questo foglio sono stati considerati solo gli insegnamenti relativi a Corsi di Laurea e tenuti a Torino; ciascun insegnamento è stato attribuito al Corso di Laurea corrispondente alla lettera iniziale del suo codice; nel caso di insegnamenti relativi a più C.L., per ciascun C.L. sono stati considerati i dati totali del corso, senza disaggregare gli iscritti per il proprio effettivo C.L. di iscrizione (in quanto queste operazioni non sono possibili con il database attualmente a disposizione, che è ESAMITOT.XLS: bisognerebbe generarne un altro). Nelle due tabelle (una per anno) per ciascun Corso di Laurea (e separatamente per i corsi del Vecchio Ordinamento) sono riportati il totale degli iscritti (somma degli iscritti ai vari corsi) e il numero dei corsi, il numero e la percentuale totale di superi dopo due appelli e alla data del 31-1-95, e le “percentuali medie” di supero. La percentuale totale è ottenuta dividendo il numero totale di superi per il numero totale di iscritti, mentre la percentuale media è ottenuta facendo la media aritmetica delle percentuali di supero dei singoli insegnamenti: ne segue che sulla percentuale media ciascun corso, grande o piccolo, pesa in modo uguale, mentre sulla percentuale totale hanno più peso i corsi più grossi.</w:t>
      </w:r>
    </w:p>
    <w:p>
      <w:pPr>
        <w:pStyle w:val="Normal"/>
        <w:bidi w:val="0"/>
        <w:jc w:val="both"/>
        <w:rPr/>
      </w:pPr>
      <w:r>
        <w:rPr/>
        <w:t>Sono poi riportati i Corsi di Laurea ordinati per percentuale totale di supero dopo due appelli e al 31-3-95.</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 ELENCO 1992-93 TORINO e ELENCO 1993-94 TORINO:</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 xml:space="preserve">Questi due fogli contengono l’elenco dei soli insegnamenti tenuti a Torino per corsi di Laurea, nei due anni 92-93 e 93-94, ordinati per codice e pertanto divisi in blocchi corrispondenti ciascuno ad un Corso di Laurea, e all’interno di ciascun blocco disposti in ordine alfabetico per nome dell’insegnamento. I corsi afferenti a più Corsi di Laurea compaiono nell’elenco in più copie, una per ciascuno dei codici dell’insegnamento, all’interno di blocchi diversi; tuttavia, i dati per essi riportati sono sempre quelli totali e non quelli disaggregati per C.L. di iscrizione dell’allievo (che come detto non sono disponibili). Nella colonna C (“Con”) sono riportate le lettere iniziali (“IN” = Vecchio Ordinamento) degli altri codici dell’insegnamento oltre a quello riportato nella colonna B (“Codice”). </w:t>
      </w:r>
      <w:r>
        <w:rPr>
          <w:b w:val="false"/>
          <w:bCs w:val="false"/>
          <w:i w:val="false"/>
          <w:iCs w:val="false"/>
          <w:caps w:val="false"/>
          <w:smallCaps w:val="false"/>
          <w:strike w:val="false"/>
          <w:dstrike w:val="false"/>
          <w:outline w:val="false"/>
          <w:vanish w:val="false"/>
          <w:u w:val="single"/>
        </w:rPr>
        <w:t>Ad esempio</w:t>
      </w:r>
      <w:r>
        <w:rPr/>
        <w:t>: il primo corso di Geometria del Settore dell’Informazione (codici L2300, N2300, F2300, docente prof.ssa Chiarli) compare una volta nel blocco dei corsi i cui codici iniziano con L (Ing. Elettronica): in questo caso nella colonna B compare “L2300” e nella colonna C compaiono le lettere N e F; poi compare nel blocco dei corsi con la F (Ing. delle Telecomunicazioni), e in questo caso compare “F2300” nella colonna B e le lettere L e N nella colonna C; quindi compare nel blocco dei corsi con la N (Ing. Informatica), con “N2300” nella colonna B e le lettere L e F nella colonna C. In tutti e tre i casi, tuttavia, i dati riportati in seguito (iscritti, numero e percentuale di superi a due appelli dal termine del corso, numero e percentuale di superi al 31-1-95) sono gli stessi e si riferiscono al totale del corso.</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gli ELENCO (ORD. DOCENTE) e ELENCO (ORD. DIPARTIMENTO):</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Questi fogli contengono gli stessi dati, semplicemente ordinati in modo diverso: nel primo caso per cognome del docente (quindi, in caso di parità, per nome del docente e poi per nome dell’insegnamento); nel secondo caso per dipartimento di afferenza del docente (e all’interno di ciascun blocco per cognome e nome del docente). L’elenco in oggetto contiene tutti i corsi che compaiono nel libro stampato dal SIA per Ingegneria, ed è la prima cosa che è stata ricavata da ESAMITOT.XLS e da cui sono stati ricavati tutti gli altri dati. Per ciascun insegnamento, a cui corrisponde una riga, sono riportati (segue l’elenco per colonne):</w:t>
      </w:r>
    </w:p>
    <w:p>
      <w:pPr>
        <w:pStyle w:val="Normal"/>
        <w:bidi w:val="0"/>
        <w:jc w:val="both"/>
        <w:rPr/>
      </w:pPr>
      <w:r>
        <w:rPr/>
      </w:r>
    </w:p>
    <w:tbl>
      <w:tblPr>
        <w:tblW w:w="9778" w:type="dxa"/>
        <w:jc w:val="left"/>
        <w:tblInd w:w="-77" w:type="dxa"/>
        <w:tblLayout w:type="fixed"/>
        <w:tblCellMar>
          <w:top w:w="0" w:type="dxa"/>
          <w:left w:w="70" w:type="dxa"/>
          <w:bottom w:w="0" w:type="dxa"/>
          <w:right w:w="70" w:type="dxa"/>
        </w:tblCellMar>
      </w:tblPr>
      <w:tblGrid>
        <w:gridCol w:w="779"/>
        <w:gridCol w:w="899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Nome dell’insegnamento</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Codici nel 92-93</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Periodo didattico nel 92-93 (per alcuni corsi potrebbe non essere corretto, in quanto questo dato non è stato fornito dal SIA, e l’ho quindi desunto dal momento dell’anno in cui comincia la curva cumulativa)</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Codici nel 93-94</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Periodo didattico nel 93-94 (vedi C)</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Sede del corso</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Docente del corso</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Matricola del docente</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Dipartimento del docente (come sigla telefonica, invece che come ID... come fornito da SIA)</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Qualifica del docente (secondo codici SIA riportati sul libro stampato)</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Iscritti nel 92-93</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N </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Numero e percentuale di abbandoni nel 92-93</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Numero e percentuale di superi dopo due appelli dal termine del corso nel 92-93</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R</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Come O/P, ma dopo dieci appelli dal termine del corso</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Come O/P, ma alla data del 31-1-95</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Iscritti nel 93-94</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Numero e percentuale di abbandoni nel 93-94</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Y</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Numero e percentuale di superi dopo due appelli dal termine del corso nel 93-94</w:t>
            </w:r>
          </w:p>
          <w:p>
            <w:pPr>
              <w:pStyle w:val="Normal"/>
              <w:pBdr/>
              <w:bidi w:val="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AA</w:t>
            </w:r>
          </w:p>
          <w:p>
            <w:pPr>
              <w:pStyle w:val="Normal"/>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99" w:type="dxa"/>
            <w:tcBorders>
              <w:top w:val="single" w:sz="6" w:space="0" w:color="000000"/>
              <w:left w:val="single" w:sz="6" w:space="0" w:color="000000"/>
              <w:bottom w:val="single" w:sz="6" w:space="0" w:color="000000"/>
              <w:right w:val="single" w:sz="6" w:space="0" w:color="000000"/>
            </w:tcBorders>
          </w:tcPr>
          <w:p>
            <w:pPr>
              <w:pStyle w:val="Normal"/>
              <w:pBdr/>
              <w:bidi w:val="0"/>
              <w:rPr/>
            </w:pPr>
            <w:r>
              <w:rPr/>
              <w:t>Come X/Y, ma alla data del 31-1-95</w:t>
            </w:r>
          </w:p>
          <w:p>
            <w:pPr>
              <w:pStyle w:val="Normal"/>
              <w:pBdr/>
              <w:bidi w:val="0"/>
              <w:rPr/>
            </w:pPr>
            <w:r>
              <w:rPr/>
            </w:r>
          </w:p>
        </w:tc>
      </w:tr>
    </w:tbl>
    <w:p>
      <w:pPr>
        <w:pStyle w:val="Normal"/>
        <w:bidi w:val="0"/>
        <w:jc w:val="both"/>
        <w:rPr/>
      </w:pPr>
      <w:r>
        <w:rPr/>
      </w:r>
    </w:p>
    <w:p>
      <w:pPr>
        <w:pStyle w:val="Normal"/>
        <w:bidi w:val="0"/>
        <w:jc w:val="both"/>
        <w:rPr/>
      </w:pPr>
      <w:r>
        <w:rPr/>
        <w:t>(Per il 93-94 non è possibile fornire il supero dopo dieci appelli semplicemente perchè al 31-1-95 dieci appelli non erano ancora trascorsi!)</w:t>
      </w:r>
    </w:p>
    <w:p>
      <w:pPr>
        <w:pStyle w:val="Normal"/>
        <w:bidi w:val="0"/>
        <w:jc w:val="both"/>
        <w:rPr/>
      </w:pPr>
      <w:r>
        <w:rPr/>
      </w:r>
    </w:p>
    <w:p>
      <w:pPr>
        <w:pStyle w:val="Normal"/>
        <w:bidi w:val="0"/>
        <w:jc w:val="left"/>
        <w:rPr/>
      </w:pPr>
      <w:r>
        <w:rPr/>
      </w:r>
    </w:p>
    <w:p>
      <w:pPr>
        <w:pStyle w:val="Normal"/>
        <w:bidi w:val="0"/>
        <w:jc w:val="left"/>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ettera"/>
      <w:numFmt w:val="none"/>
      <w:suff w:val="nothing"/>
      <w:lvlText w:val=""/>
      <w:lvlJc w:val="left"/>
      <w:pPr>
        <w:tabs>
          <w:tab w:val="num" w:pos="0"/>
        </w:tabs>
        <w:ind w:left="0" w:hanging="0"/>
      </w:pPr>
    </w:lvl>
    <w:lvl w:ilvl="1">
      <w:start w:val="1"/>
      <w:pStyle w:val="TitoloTimes"/>
      <w:numFmt w:val="none"/>
      <w:suff w:val="nothing"/>
      <w:lvlText w:val=""/>
      <w:lvlJc w:val="left"/>
      <w:pPr>
        <w:tabs>
          <w:tab w:val="num" w:pos="0"/>
        </w:tabs>
        <w:ind w:left="0" w:hanging="0"/>
      </w:pPr>
    </w:lvl>
    <w:lvl w:ilvl="2">
      <w:start w:val="1"/>
      <w:pStyle w:val="Racconto"/>
      <w:numFmt w:val="none"/>
      <w:suff w:val="nothing"/>
      <w:lvlText w:val=""/>
      <w:lvlJc w:val="left"/>
      <w:pPr>
        <w:tabs>
          <w:tab w:val="num" w:pos="0"/>
        </w:tabs>
        <w:ind w:left="0" w:hanging="0"/>
      </w:pPr>
    </w:lvl>
    <w:lvl w:ilvl="3">
      <w:start w:val="1"/>
      <w:pStyle w:val="TitoloRacconto"/>
      <w:numFmt w:val="none"/>
      <w:suff w:val="nothing"/>
      <w:lvlText w:val=""/>
      <w:lvlJc w:val="left"/>
      <w:pPr>
        <w:tabs>
          <w:tab w:val="num" w:pos="0"/>
        </w:tabs>
        <w:ind w:left="0" w:hanging="0"/>
      </w:pPr>
    </w:lvl>
    <w:lvl w:ilvl="4">
      <w:start w:val="1"/>
      <w:pStyle w:val="SottotitoloRacconto"/>
      <w:numFmt w:val="none"/>
      <w:suff w:val="nothing"/>
      <w:lvlText w:val=""/>
      <w:lvlJc w:val="left"/>
      <w:pPr>
        <w:tabs>
          <w:tab w:val="num" w:pos="0"/>
        </w:tabs>
        <w:ind w:left="0" w:hanging="0"/>
      </w:pPr>
    </w:lvl>
    <w:lvl w:ilvl="5">
      <w:start w:val="1"/>
      <w:pStyle w:val="Lettera11"/>
      <w:numFmt w:val="none"/>
      <w:suff w:val="nothing"/>
      <w:lvlText w:val=""/>
      <w:lvlJc w:val="left"/>
      <w:pPr>
        <w:tabs>
          <w:tab w:val="num" w:pos="0"/>
        </w:tabs>
        <w:ind w:left="0" w:hanging="0"/>
      </w:pPr>
    </w:lvl>
    <w:lvl w:ilvl="6">
      <w:start w:val="1"/>
      <w:pStyle w:val="Letteralargo"/>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a">
    <w:name w:val="Lettera"/>
    <w:qFormat/>
    <w:pPr>
      <w:widowControl w:val="false"/>
      <w:numPr>
        <w:ilvl w:val="0"/>
        <w:numId w:val="1"/>
      </w:numPr>
      <w:bidi w:val="0"/>
      <w:ind w:firstLine="567"/>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oloTimes">
    <w:name w:val="Titolo Times"/>
    <w:next w:val="Letteralargo"/>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acconto">
    <w:name w:val="Racconto"/>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TitoloRacconto">
    <w:name w:val="Titolo Racconto"/>
    <w:basedOn w:val="Normal"/>
    <w:next w:val="Normal"/>
    <w:qFormat/>
    <w:pPr>
      <w:numPr>
        <w:ilvl w:val="3"/>
        <w:numId w:val="1"/>
      </w:numPr>
      <w:spacing w:before="360" w:after="280"/>
      <w:jc w:val="left"/>
      <w:outlineLvl w:val="3"/>
    </w:pPr>
    <w:rPr>
      <w:b w:val="false"/>
      <w:bCs w:val="false"/>
      <w:i w:val="false"/>
      <w:iCs w:val="false"/>
      <w:caps w:val="false"/>
      <w:smallCaps w:val="false"/>
      <w:strike w:val="false"/>
      <w:dstrike w:val="false"/>
      <w:outline w:val="false"/>
      <w:vanish w:val="false"/>
      <w:sz w:val="36"/>
      <w:szCs w:val="36"/>
    </w:rPr>
  </w:style>
  <w:style w:type="paragraph" w:styleId="SottotitoloRacconto">
    <w:name w:val="Sottotitolo Racconto"/>
    <w:next w:val="Letteralargo"/>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ttera11">
    <w:name w:val="Lettera 11"/>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22"/>
      <w:szCs w:val="22"/>
    </w:rPr>
  </w:style>
  <w:style w:type="paragraph" w:styleId="Letteralargo">
    <w:name w:val="Lettera largo"/>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