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MC SCO LLI 3.4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80xx/8216/8416 Ethercard Elite16 Ultra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4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Lists the software requirements needed to use the SMC Elite16 Ultra S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LI 3.4 Driver with SMC Ethernet (80xx/8216/8416) LAN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Explains how to use the SCO Custom program to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C 80xx/8216/8416 LLI 3.4 Driver files from th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SMC 80xx/8216/8416 SCO LLI 3.4 UNIX Driver files, you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ing products that use the drivers. If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 UNIX System V/386 Release 3.2 Version 4.2, you need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CO TCP/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CO OSI by Ret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CO IPX/S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icrosoft LAN Manager for UNIX systems, using either SCO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BIOS or Microsoft NetBE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ny compatible stack provided by a third-party ven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 Open Desktop/Open Server Release 3.0 includes TCP/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X/SPX, and it can be upgraded to include the rest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which stacks are included with your Open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use "custom(ADM)" to list the products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MC 80xx/8216/8416 SCO LLI 3.4 LAN UNIX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MC 80xx/8216/8416 SCO LLI 3.4 Driver files are in DOS format,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ext section, entitled: "CONVERTING THE SMC 80xx/8216/8416 SCO L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Driver FROM DOS FORM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MC 80xx/8216/8416 SCO LLI 3.4 Driver files are in UNIX format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INSTALLING THE SMC 80xx/8216/8416 SCO LLI 3.4 Driver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SMC 80xx/8216/8416 SCO LLI 3.4 Driver FROM DO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MC 80xx/8216/8416 SCO LLI 3.4 Driver files that you have are in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, use the following procedure to create a UNIX-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LI Driv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desire additional configuration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networking stack, refer to the appendixes on the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stallation SCO LLI Driver Disk 3.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g i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hut down the system and go to System Maintenan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ke sure DOS Merge is running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ert the DOS version of the SMC 80xx/8216/8416 SCO LLI 3.4 Driv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available floppy drive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a temporary directory, then chang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If you inserted the Standard Microsystems Ethernet LLI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n drive A, type: # doscp a:disk.sme ./disk.s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serted it in drive B, type: # doscp b:disk.sme ./disk.s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ress the Enter key. The file disk.sme is copi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C 80xx/8216/8416 SCO LLI 3.4 Driver Disk to your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If you want to verify that the file has been copi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directory, use the "l" command to list the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next procedure creates an LLI Driver Disk.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emove the SMC 80xx/8216/8416 SCO LLI 3.4 Driver Disk from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and insert a blank, tar-formatted 3 1/2-inch disk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on the SMC 80xx/8216/8416 SCO LLI 3.4 Driver Disk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If you inserted a blank 3 1/2-inch high-density diskette in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, type: # dd if=disk.sme of=/dev/rfd0135ds18 bs=1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isk is in drive B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d if=disk.sme of=/dev/rfd1135ds18 bs=1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ress the Enter key. The driver files are copied from you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o th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Use the following "tar" command to verify that the fil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ied:  # tar tvf /dev/rfd0135ds1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just created a UNIX-compatible SMC 80xx/8216/8416 SCO LLI Driv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with steps 3 through 15 under "INSTALLING THE SMC 80xx/8216/84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 LLI Driver",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MC 80xx/8216/8416 SCO LLI 3.4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ollowing procedure to install the SMC SCO LLI LA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g i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hut down the system and go to System Maintenance mod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 and pressing Enter: shutdown -y -g0 -i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t the shell prompt, type: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ress the Enter key. The Custom menu appears with the "Insta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ress Enter to begin the installation. The Custom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s "A New Produ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ress Enter. The Custom program offers you a choice of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Entire Product", "Packages", or "Files." The "Entire Produ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ress Enter to select the "Entire Product" option.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prompts you to insert Distribution Flopp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nsert the SMC 80xx/8216/8416 SCO LLI Driver Disk in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ress Enter. After the prep script appears, the Cust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ain prompts you to insert the SMC 80xx/8216/8416 SCO LLI Drive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ighlights the "Continu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ince this disk is already in the floppy drive,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 the driver. When the driver is installed,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ppears at the bottom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nstalling the SMC 80xx/8216/8416 SCO LLI Drive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use netconfig to add drivers to your system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ress any key to continue with the installation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ppears briefly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file permiss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 return to the main Custom menu. The software lis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creen now includes the "SMC Elite16 Ultra LL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Use the left arrow key to highlight the "Qui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Use the appropriate method to configure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Proceed to the next section to configure the SMC Ethern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CO UNIX and the networkin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SMC 80xx/8216/8416 SCO LLI 3.4 Driver Disk FOR SCO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rocedure describes how to use the "netconfig"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figure the SMC Ethernet driver for SCO UNIX and the net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ype: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the Enter key. The "Available Options: menu" promp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lect "1" to add a chain and press Enter. A list of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elect the protocol you need -- usually "4 sco_tcp"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s to "SCO TCP/IP for UNIX" in the protocol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ess Enter. A list of drivers appears, along with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lect next level of chain to Add or q to quit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elect the number that corresponds to the SMC driver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sme0  SMC EtherCard Elite16 Ultra LAN Adapter Driver, board 0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river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ress Enter. The following prompt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dd chain SCO_tcp --&gt; sme0 (y/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ype Y and press Enter. A message tells you that the ch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added. After the chain is added, a message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elect the IRQ setting for the ad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elect the IRQ setting for the adapter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Next, the program prompts you for enter the RAM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RAM bas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Press Enter. The program prompts you for the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of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Enter the Internet address for this interfac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prompts you for the netmask for this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default selection of 255.0.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Press Enter to accept the default, or type a different net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is interface and press Enter. The program ask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uses a broadcast address of all 1s (default is 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nswer appropriately. If you respond with Y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 address for this interface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The netconfig screen displays your interface address, net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roadcast address selections, then asks you to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oices are correct. If your choices are correct, pres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ter. Otherwise, press N and Enter and reent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When prompted, enter the local host name chose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and press Enter. The program asks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the gateway (default is N for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Press Enter to accept the default and not configure the gate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is time. A prompt asks you to select an option or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ault is Q for qu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want to configure the gateway when you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cedure, refer to the procedure for doing s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endixes on the Release and Installation SCO LLI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3.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Press Enter to quit the program and return to the "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 menu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Press Q and Enter. The program asks if you want to re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Press Y and Enter to relink the kernel. After the ker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nked, the program asks if you want this kernel to bo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Press Y and Enter to have this kernel boot by defaul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sks if you want the kernel environment re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Press Y and Enter to rebuild the kernel environment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nel is successfully rebuilt, the following message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rnel has been successfully linked an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tivate it, reboo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new kerne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prompt, #, appears after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Run "haltsys" to halt your system, then re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Make sure you halt and shut down your system in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ner. Otherwise, you may corrupt system and us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Elite 16 Ultra, EtherCard Elite 16T Ultra, EtherCard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C Ultra, Elite Series, EliteView, EZStart, SuperDisk, and Ultra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demarks of Standard Microsystems Corporation. 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ny names are registered trademarks or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