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C 8416/8216/80xx SCO AHS 5.0/5.1 M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01      Aug 2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01 () -- Current 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fix panic when running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amtion Syste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are registered trademarks of Standard Microsystem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