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C 80xx/8216/8416 UNIXWARE 2.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MC Elite16 (Ultra) ISA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vailab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cedures for preparing a "pkgadd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cedures for installing the driver with a "pkgadd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xware 2.x smeUW2X is designed for the following SM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16 (Ultra) IS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eUW2X driver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e.UW2X - sme driver for Unixware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 "pkgadd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s describes how to prepare a "pkgadd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cedure, variables are denoted by upper-case charac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&lt;CR&gt; is used to denote pressing the Enter (or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 in as root and enter single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/tmp subdirectory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/tm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DOS diskette that contains DRIVER.UW2X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e.UW2X) into the floppy drive. Then use the following dos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copy the DRIVER.UW2X file to the /tmp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cp X:DRIVER.UW2X DRIVER.UW2X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command: X is floppy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RIVER is the driver name, such as s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doscp a:sme.UW2X sme.UW2X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kgadd format diskette is created by do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if=DRIVER of=/dev/rfd0135ds18 bs=1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bove command: DRIVER is the driver name, such as s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 if=sme.UW2X of=/dev/rfd0135ds18 bs=1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RIVER WITH A "pkgadd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MC driver using a pkgadd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the following command to start the pkgadd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gadd -d diskette1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llow pkgadd's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"/etc/confnet.d/configure -i"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start the computer, UNIXWARE will rebuild the kernal upon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change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Elite32 Ultra, Elite Series, EliteView, EZ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Disk, and UltraChip are trademarks of Standard Micro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Other products and company names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trademarks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