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C 8416/8216/80xx SCO LLI 3.4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24     Aug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4 (Aug 17, 1996) -- Current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 check for max number of fgragments and consolidate the frag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Version 1.23 (Dec 19, 1994) -- Current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provide workaround for padding problem in communicating to Novell 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22 (Aug 05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upport AM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upport 8416 new nam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21 (Mar 13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support SMC8416 under d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 fix 8-bit mod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(Jan 08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 problem in configuring multiple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