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C 8216/80xx UNIXWARE 2.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2      Apr. 2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2 (Apr. 21 1997) by P_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roblem reported in CALL # 568769-JB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driver unload routine.  call LOCK_DEALLOC instead of DEVICE_UN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roblem reported in CALL # 147724-MG9767,151760-MG976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80397-MG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initialize varying SMC adapter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1 (Mar. 28, 1997) by P_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problem reported in CALL # 568769-JB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 Pull-Up Message to conform with SCO UNIXWARE 2.X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4.00 (Nov. 05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to Multithreading driver with Unixware aut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and fixed memory crash dump problem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DI driver under multi cpu(s)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5 (Sept. 16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fragment_count exceed MAX_FRAG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e problem when buffer running l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mory acces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4 (Aug. 13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rn on run time SMC driver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e recovery problem when buffer allocation fai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ystem is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hanced driver interrupt routin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3.03 (Feb 12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the problem of failing the first BI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3.02 (Jan 25, 1995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fix problem in running in fast machines such as Pentium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3.01 (Dec 13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update Inpacket snm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3.00 (Oct 10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upport 8416 d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2.19 (Sept 13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Pass Unixware Certificatio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2.15 (May 4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SL svr4.0.T drivers version 2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SL svr4.2 (Lachman) driver version 2.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SL svr4.2 (WIN TCP/IP) driver version 2.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NIXWARE 1.1 driver version 2.1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are registered trademarks of Standard Microsystem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