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C SCO AHS 5.1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C EtherEZ(8416) and EtherCard Elite16 ULTRA(8216), Elite 16(8013)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Lists the software requirements needed to use the SMC EtherE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 Elite 16 SMCSCO AHS 5.1 Network Drivers v1.00 (sm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Ethernet(8416/8216/8013)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installing drivers that are included in the SMC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v.2.0.0a (sme, smpw), be sure to use custom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DI driver packages (e.g SMCSCO v.1.0.0a/b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efore installing the new v.2.0.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MC EtherEZ Ethernet SCO AHS 5.1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, you must have networking products that use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software and hardwar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CO OpenServer Enterprise Edition, Release 5.0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/Pentium with PCI bus p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e or more SMC EtherPower Ethernet Adapters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one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O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O OSI by Re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O IPX/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 LAN Manager for UNIX systems, using either SCO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or Microsoft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y compatible stack provided by a third-party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Open Desktop/Open Server Release 3.0 includes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/SPX, and it can be upgraded to include the res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ich stacks are included with your Op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"custom(ADM)" to list the product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 the SCO "custom" program can install the driver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Thus, you need to have the binary distribution file "CUSTOM.D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located under A:\SCO\CUSTOM.DST if you ar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 or B:\SCO\CUSTOM.DST if you are installing fr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"custom.dst" simply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subdirectory on your floppy disk "\SC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CUSTOM.DST into \SCO subdirectory that you have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esire additional configuration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networking stack, refer to the appendixes on th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allation SCO OpenServer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SCO AHS 5.1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procedure to install the SMC SCO MDI LA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i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ut down the system and go to System Maintenance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and pressing Enter: shutdown -y -g0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shell prompt, type: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ess the Enter key. The Custom menu appears with the "Soft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lect Software then enter to begin the installation. The Cust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"Install 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Enter. Select the host machine that you want to inst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Media that you want to install from select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Custom program offers you a choice of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ntire Product", "Packages", or "Files." The "Entire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Enter to select the "Entire Product" option.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mpts you to insert Distribution Flopp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nsert the SMCSCO AHS 5.1 Network Driver Super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oppy drive. The SMC EtherPower SCO AHS 5.1 Driv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 is available in UNIX or DOS(A or B:\SCO\CUSTOM.D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ress Enter. After the driver is install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s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the SMCSCO MDI Drivers Super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netconfig to add drivers to your system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ress any key to continue with the installa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s briefl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file permi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return to the main Custom menu. The software l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now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CSCO AHS 5.1 Network Drivers (version 2.0.0a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se the tab key to highlight the "Hardware" option. Press e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X to exit the cust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oceed to the next section to configure the SMC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O UNIX and the network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MC 8416/8216/8013 SCO AHS 5.1 Driver Disk F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describes how to use the "netconfig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SMC EtherEZ(8416), EtherCard Elite ULTRA(82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(8013) SCO UNIX and the network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: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Enter key. The "Hardware"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e enter. The sub menu display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A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dify Hardwar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mine Hardware Confic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p/down arrow key to highlight the "Add new LAN Adap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"Add new LAN Adapter" window select "Configure hardwa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..". The complete list of the available drivers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arrow key to walk down/up the list. Select the adapte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oing to add it into the system. The following SMC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ype are 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 8003/8013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C 8416/8216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dapter type that you are go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"Search for network adapter" is now appeared an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o you wish to search for a SMC XXXX/XXXX Adapter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ight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et card detection program will detect if the selecte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 and hightlight its configuration (I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Address, Interrupt level (IRQ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greed with the detected configuration then go to st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xt section to select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You are here to make change to the configuration of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nk the desire protocol stack to the SMC EtherPow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Hardware-&gt;Exit to quit from netconfig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nk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OK to relink the kernel and rebuild the kerne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fter the kernel is successfully rebuilt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nel has been successfully linked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it,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new kerne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prompt, #, appears afte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un "haltsys" to halt your system,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ke sure you halt and shut down your system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. Otherwise, you may corrupt system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Power Ethernet and Fast Eth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