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Driver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NetWare OS/2 ODI Worksta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ODI driver for OS/2 is stored in the OS2_ODI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NI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, install NetWare Requester for OS/2 i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E200P driver to the subdirectory of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OS/2 prompt,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\OS2_ODI\E200P.SYS C:\NETWAR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assumes the diskette i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a text editor to modify C:\CONFIG.S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ETWARE\LS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=C:\NETWARE\DDAE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DEVICE=C:\NETWARE\NE2000.SYS &lt;&lt; ---  change NE2000.SYS to E200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a text editor to create the file NET.CFG in the C:\NETWAR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n example of the C:\NETWARE\N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driver E2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hut down and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re is a text editor named E.EXE to use under OS/2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the two files above, at the OS/2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C:\NETWARE\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