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IS Drive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UMC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9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UMC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        NDIS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2.0 /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UM9008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UMC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 Insert a blank disk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 Make a directory called MSLANMAN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 Make a directory c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 Make a directory called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 Make a directory called N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UM9008                -- Make a directory called UM9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ERNET 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9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UM9008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UMC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 Go to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. B:\MSLANMAN.DOS\DRIVERS\ETHERNE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UM9008.DOS     B:\MSLANMAN.DOS\DRIVERS\ETHERNET\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 B:\MSLANMAN.DOS\DRIVERS\ETHERNET\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UM9008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UM9008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UMC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UMC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UMC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s added in CONFIG.S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PRO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ETHERNET\UM9008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UM9008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UM9008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M9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UM9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UM9008.DOS on DECnet PathWor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UMC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 Please refer to  DECnet 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The following instructions assum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M9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UM9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UM9008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UM9008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3open\doswksta\lanman\drivers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UM9008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UM9008.DOS on Banyan V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o install UMC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UM9008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UM9008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protman.dos /i: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[driver]: \path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" A:\" is the path which may be changed depending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UM9008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UMC UM9008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UM9008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UM90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M9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UM9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UMC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UM9008.DOS on IBM LAN Support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M9008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UM9008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[driver]:\path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M9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UM9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UM9008.DOS on Windows for Workgrou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al editing of pre-selected configuration.  Not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-driven installation.  (Recommended method of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UMC supplied OEMSETUP.INF file, the user can choo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UMC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UM9008.DOS NDIS Driver on LANtastic v 6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LANtastic 6.0 as instructed by Artisoft.  When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network driver, choose "NDIS SUPPORT FOR NETWORK 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insert the UMC Driver disk in drive 'B' and type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for the NDIS Driver Directory:  B:\NDIS2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finish the installation, review the following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ontains the 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protman.dos /i: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: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gh AI-NDIS Bind_To=UM9008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LANBIO @Start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M9008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UM9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>* NOTE *</w:t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MC NDIS PROTOCOL.INI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used to create the PROTOCOL.INI file for UM9008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NAME - This keyword specifies the NIC dri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lowing is an example PROTOCOL.INI for UMC Ethernet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name = UM9008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C NDIS PROTOCOL.INI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used to create the PROTOCOL.INI file for UM9008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NAME - This specifies the network card's dri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PROTOCOL.INI file that can be used with UM9008</w:t>
      </w:r>
    </w:p>
    <w:p>
      <w:pPr>
        <w:pStyle w:val="PreformattedText"/>
        <w:bidi w:val="0"/>
        <w:jc w:val="left"/>
        <w:rPr/>
      </w:pPr>
      <w:r>
        <w:rPr/>
        <w:t>Etherne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M9008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Name = UM9008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