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ocumentation for my IZL-based file manager, MANAGE.IZ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MANAGE.IZT).  Since the HP OmniGo 100 does not come equip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manager, I wrote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ANAGE, you ca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a file from one directory to another or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e a file from one directory to another or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e a duplicate copy of a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reate, move, rename, or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unch OmniGo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up MANAGE, you will see a file selector and a se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.  To do file operations, you simply select a file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a button.  If you're doing a Copy or a Move, you then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new directory and click/tap on OK.  If you'r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or a Dup, you have to type in the new file name and click/t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K.  If you're doing a Del, you simply need to click/tap on O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rm the name of the file you're deleting.  If you choose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 operation, just click/tap on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desktop and Zoomer file selectors, OmniGo file selectors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pick which disk drive you want to go to.  Therefor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o to a different disk drive in MANAGE -- for instanc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opy something from drive B: to drive C: -- you simpl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AGE menu item and select the name of the drive you want: A: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, C:, or SYS:.  (I don't understand why, but changing to the S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doesn't work.  I kept it in, though, just for completeness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drives at any time, even in the middle of, say,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ANAGE is not able to complete an operation, like you're tr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ne of the ROM files or something, it will present you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essage.  If you're attempting a Move operation, and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write the file to the destination, it will give you th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*will not* delete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by Doug Taylor (doug-taylor+@osu.edu)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placed into the public domain.  Feel free to hack it,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it, or whate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