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Lite Version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ntime Dat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. 1992,93 by Rainer Schuetze, aka R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st change 13-Feb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the  documentation and  all other  relate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 the archive(s) /  on the disk(s)  are associ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aragraphs with the term 'progra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ed material and protected by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 and international treaty  provision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s the  right to use, copy,  and/or distribu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e following license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re is source code, it's free  to be included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for  private and noncommercial use  ONLY bu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iven proper credit (ie. stating of the original copy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make money with it you MUST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HIS ACCOCCIATES SHALL NOT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MAGES,  LIABILITY OR LOSS OF REVENUE DUE TO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THIS PROGRAM. THIS INCLUDES, BUT IS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, ANY INTERRUPTION OF SERVICE, LOSS OF BUSI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TICIPATORY PROFITS, OR CONSEQUENTIAL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IS PROGRAM.  IN AREAS WERE SUCH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NOT LEGAL THIS PROGRAM IS NOT LICENSED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 is NOT a public domain  or free program.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nregistered program for personal use  may be freely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find it of value and you continue to use i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ly encouraged to become a licensed user of d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cense is required for  use  of  dLite  by  corpora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itutions, and for its commerci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ercial, registered version  of this program 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d  other than  for backup  purposes. A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treated  like a book,  in that the  sam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used on more than one computer at the same ti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book  may not be read  by more than one  pers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are granted a limited license to copy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of this program only for the purpose of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it, 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Program must be  distributed  in  absolutely 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 including ALL  executables, documentation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 program may not be included  with any other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reason whatsoever without 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No  charge or  payment may  be levied  or accepted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 Board  system  operators  may  post  the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this program on  their BBS for  downloading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without written  permission only  if the  abov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register this program  (thank you for thinking 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reading  so far),  you  will  receive  the  latest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to you, branded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lay at installation time will  be removed an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 redirected, so that  you can design  your boot-u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 annoying pauses and  messages. (It was  added sim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remind  the non-paying  user that  there are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ed hard for his pleasure and  that  they  also  want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arded for their effor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also receive an evaluation  copy of the late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can give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print  the registration form  REGISTER.FRM, 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mail it to the address give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want to use this program  on more than one compu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license it once for  every  computer.  You  can  do  so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 the number of licenses on one registration for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message will  than look  like 'Registered  to &lt;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&gt;  for usage on &lt;number of licenses&gt; computers...';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receive one copy of this program that can then b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 as specified) or you fill  out as many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required so that every computer gets it's own messag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 cause a higher  price, because they  are then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s single regist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